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Momentos espejo"</w:t>
            </w:r>
          </w:p>
          <w:p>
            <w:pPr>
              <w:pStyle w:val="P5"/>
              <w:spacing w:before="0" w:after="0"/>
              <w:rPr/>
            </w:pPr>
            <w:r>
              <w:rPr/>
              <w:t>A través de un diario y comentarios, los participantes reflexionan sobre sus reacciones emocionales en una situación desafiante reciente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M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esarrollar una visión personal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Comprender los desencadenantes emocionale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Desarrollar hábitos de observación interna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La autoconciencia es el primer paso hacia la inteligencia emocional. Esta herramienta apoya la práctica reflexiva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iarios u hojas de reflexión</w:t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Opcional: compañero de confianza para comentario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cuerde un momento reciente cargado de emociones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flexionar: ¿Qué sentí? ¿Por qué?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Discutir patrones o ideas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tablecer una intención para la conciencia futura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rStyle w:val="S1"/>
              </w:rPr>
              <w:t>Cuando nos entendemos a nosotros mismos, podemos regularnos mejor y relacionarnos con los demá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https://greatergood.berkeley.edu/topic/self-awareness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81400</wp:posOffset>
              </wp:positionH>
              <wp:positionV relativeFrom="paragraph">
                <wp:posOffset>-271780</wp:posOffset>
              </wp:positionV>
              <wp:extent cx="24130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Autoconciencia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43.25pt;mso-wrap-distance-left:9.05pt;mso-wrap-distance-right:9.05pt;mso-wrap-distance-top:0pt;mso-wrap-distance-bottom:0pt;margin-top:-21.4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Autoconciencia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14:00Z</dcterms:created>
  <dc:creator>I and F</dc:creator>
  <dc:description/>
  <cp:keywords/>
  <dc:language>en-US</dc:language>
  <cp:lastModifiedBy>rociotrigueros@aprofem.org</cp:lastModifiedBy>
  <dcterms:modified xsi:type="dcterms:W3CDTF">2025-10-27T10:18:00Z</dcterms:modified>
  <cp:revision>3</cp:revision>
  <dc:subject/>
  <dc:title/>
</cp:coreProperties>
</file>